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auto" w:line="276"/>
        <w:ind w:left="850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PlusNonformat"/>
        <w:spacing w:lineRule="auto" w:line="276"/>
        <w:ind w:left="8505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риказом Министерства труда и социальной защиты </w:t>
        <w:br/>
        <w:t>Кабардино-Балкарской Республики</w:t>
      </w:r>
    </w:p>
    <w:p>
      <w:pPr>
        <w:pStyle w:val="ConsPlusNormal"/>
        <w:spacing w:lineRule="auto" w:line="276"/>
        <w:ind w:left="850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24» июля 2019 г.  № 224-П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9639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left="9639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устранению недостатков, выявленных в ходе независимой оценки качества условий оказания услуг в </w:t>
        <w:br/>
        <w:t>ГКУ «Комплексный  центр  социальной защиты населения  в  Эльбрусском муниципальном  районе» Министерства труда и социальной защиты Кабардино-Балкарской Республики</w:t>
      </w:r>
      <w:r>
        <w:rPr>
          <w:rFonts w:cs="Times New Roman" w:ascii="Times New Roman" w:hAnsi="Times New Roman"/>
          <w:b/>
          <w:sz w:val="40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29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693"/>
        <w:gridCol w:w="3546"/>
        <w:gridCol w:w="1703"/>
        <w:gridCol w:w="1984"/>
        <w:gridCol w:w="2977"/>
        <w:gridCol w:w="1932"/>
        <w:gridCol w:w="26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й срок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P220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ходе реализации мероприятия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ованные меры по устранению выявленных недостатк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й срок реализации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. Открытость и доступность информации об организации 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четко и структурировано, отражена информация об организации на официальном сайте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зить четкую, структурированную, доступную для понима</w:t>
              <w:softHyphen/>
              <w:t>ния получателями социальных услуг информацию об организа</w:t>
              <w:softHyphen/>
              <w:t>ции и ее деятельности на официа</w:t>
              <w:softHyphen/>
              <w:t>льном сайте (в соответствии с приказом Минтруда России от 17 ноября 2014 г. № 886н).</w:t>
            </w:r>
          </w:p>
          <w:p>
            <w:pPr>
              <w:pStyle w:val="ConsPlusNormal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информацию на официальном сайте организации в актуальном состоянии. Осу</w:t>
              <w:softHyphen/>
              <w:t>ществлять внесение корректиро</w:t>
              <w:softHyphen/>
              <w:t>вок в течение 5 рабочих дней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8.2019 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. </w:t>
            </w:r>
          </w:p>
          <w:p>
            <w:pPr>
              <w:pStyle w:val="ConsPlusNormal"/>
              <w:ind w:left="-61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редставлять ежекварта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ппуев Х.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и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четко и структурировано, отражена информация об организации на информационных стендах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зить четкую, структурированную, доступную для понимания получателями социальных услуг информацию об организации и ее деятельности на информационных стендах (в соответствии с приказом Минтруда России от 17 ноября 2014 г. № 886н)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информацию на информационных стендах, размещенных в здании (ях) организации в актуальном состоянии. Осуществлять внесение корректировок в течение 5 рабочих дней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8.2019 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редставлять ежекварта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ппуев Х.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и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результаты онлайн-опроса о качестве условий оказания услуг (свод) в информационно-аналитический департамент Минтрудсоцзащиты КБ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ппуев Х.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и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убликацию результатов онлайн-опроса о качестве условий оказания услуг на официальном сайте организации и информационных стендах. Представлять в информационно-аналитический департамент Минтрудсоц</w:t>
              <w:softHyphen/>
              <w:t xml:space="preserve">защиты КБР фото-отчеты стенда и ссылки на размещенные отчеты на официальном сайте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ппуев Х.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и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еспечить наличие на официальном сайте организации информации о дистанционных способах взаимодействия с получателями услуг и их функционирование: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226" w:leader="none"/>
              </w:tabs>
              <w:ind w:left="222" w:hanging="222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бонентского номера телефона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226" w:leader="none"/>
              </w:tabs>
              <w:ind w:left="222" w:hanging="222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дрес электронной почты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226" w:leader="none"/>
              </w:tabs>
              <w:ind w:left="222" w:hanging="222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электронных сервисов (для подачи электронного обращения (жалобы, предложения), получения консультации по оказываемым услугам и иных)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226" w:leader="none"/>
              </w:tabs>
              <w:ind w:left="222" w:hanging="222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дела официального сайта «Часто задаваемые вопросы»;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226" w:leader="none"/>
              </w:tabs>
              <w:ind w:left="222" w:hanging="222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хнической возможности выражения получателем услуг мнения о качестве условий оказания услуг организацией социальной сферы (наличие анкеты для опроса граждан или гиперссылки на нее)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8.2019 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в работоспособном состоянии 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ппуев Х.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и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оздание на официальном сайте раздела «Часто задаваемые вопросы». По мере поступления обращений граждан обеспечить размещение ответов на наиболее часто встречающиеся вопросы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аздела – до 1.08.2019 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ппуев Х.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и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информационно-разъяснительную работу с населением, в т.ч. со СМИ: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ind w:left="222" w:hanging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размещение информации о деятельности организации, проводимых мероприятиях, оказываемых услугах, независимой оценке качества на официальном сайте организации, страницах организации в социальных сетях, районных и республиканских СМИ. Представлять материалы, вырезки (копии) печатных СМИ в информационно-аналитический департамент Минтрудсоцзащиты КБР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ind w:left="222" w:hanging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распространение среди населения буклетов об оказываемых услугах и независимой оценке качества.</w:t>
            </w:r>
          </w:p>
          <w:p>
            <w:pPr>
              <w:pStyle w:val="ConsPlusNormal"/>
              <w:tabs>
                <w:tab w:val="clear" w:pos="708"/>
                <w:tab w:val="left" w:pos="2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ные буклеты представлять в Минтрудсоцзащиты КБР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ппуев Х.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и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наличие в здании (ях) организации навигации (номера кабинетов, названия располагающихся в них отделов,  направление к кабинетам), отдельного информационного стенда, либо информации на общем стенде о нахождении отделов – название отдела, № корпуса (если их несколько), этаж, № кабинета, ФИО начальника отдела, № телефон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8.2019 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в актуальном состоянии - 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ппуев Х.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и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стить на интернет-сайте организации копку голосового озвучивания текст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8.2019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ппуев Х.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и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Комфортность условий предоставления услуг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надлежащее ведение журналов обращений граждан, в том числе по телефон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</w:t>
            </w:r>
          </w:p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каева А.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указателей к организации от остановок общественного транспорта (в случае наличия на пути от остановки до организации поворотов, указатели должны быть на каждом поворот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8.2019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Маккаева А.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запис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получение услуги обеспечена не всеми возможными способам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ность записи на получение услуги: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22" w:leader="none"/>
              </w:tabs>
              <w:ind w:left="222" w:hanging="2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телефону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22" w:leader="none"/>
              </w:tabs>
              <w:ind w:left="222" w:hanging="2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официальном сайте организации 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22" w:leader="none"/>
              </w:tabs>
              <w:ind w:left="222" w:hanging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редством Единого портала государственных и муниципальных услуг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222" w:leader="none"/>
              </w:tabs>
              <w:ind w:left="222" w:hanging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личном посещении в регистратуре или у специалиста организации социальной сфер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8.2019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ппуев Х.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и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тить среднее время ожидания получателями услуг социальных услу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оказание услуг получателям в течение времени, установленного норма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 записью на прием к специалисту организации (консультац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 2019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Маккаева А.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благоустройство здания организации и ее территории ( ремонт кабинета психолога, обеспечить парковку для инвалидов)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19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матов Р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Доступность услуг для инвалидов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беспечена полная доступность услуг для инвалид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наличие:</w:t>
            </w:r>
          </w:p>
          <w:p>
            <w:pPr>
              <w:pStyle w:val="21"/>
              <w:numPr>
                <w:ilvl w:val="0"/>
                <w:numId w:val="4"/>
              </w:numPr>
              <w:ind w:left="222" w:hanging="222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орудованных входных групп пандусами (подъемными платформами) (для всех входов и зданий организации);</w:t>
            </w:r>
          </w:p>
          <w:p>
            <w:pPr>
              <w:pStyle w:val="21"/>
              <w:numPr>
                <w:ilvl w:val="0"/>
                <w:numId w:val="4"/>
              </w:numPr>
              <w:ind w:left="222" w:hanging="222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деленных стоянок для автотранспортных средств инвалидов;</w:t>
            </w:r>
          </w:p>
          <w:p>
            <w:pPr>
              <w:pStyle w:val="21"/>
              <w:numPr>
                <w:ilvl w:val="0"/>
                <w:numId w:val="4"/>
              </w:numPr>
              <w:ind w:left="222" w:hanging="222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даптированных лифтов, поручней, расширенных дверных проемов(для всех зданий организации);</w:t>
            </w:r>
          </w:p>
          <w:p>
            <w:pPr>
              <w:pStyle w:val="21"/>
              <w:numPr>
                <w:ilvl w:val="0"/>
                <w:numId w:val="4"/>
              </w:numPr>
              <w:ind w:left="222" w:hanging="222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менных кресел-колясок (должны храниться рядом со входом (входами) в здание (здания) организации);</w:t>
            </w:r>
          </w:p>
          <w:p>
            <w:pPr>
              <w:pStyle w:val="ConsPlusNormal"/>
              <w:numPr>
                <w:ilvl w:val="0"/>
                <w:numId w:val="4"/>
              </w:numPr>
              <w:ind w:left="222" w:hanging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 оборудованных санитарно-гигиенических помещений в организации социальной сферы(для всех зданий организации).</w:t>
            </w:r>
          </w:p>
          <w:p>
            <w:pPr>
              <w:pStyle w:val="ConsPlusNormal"/>
              <w:numPr>
                <w:ilvl w:val="0"/>
                <w:numId w:val="4"/>
              </w:numPr>
              <w:ind w:left="222" w:hanging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квартал 2019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матов Р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беспече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ловия доступности, позволяющие инвалидам получать услуги наравне с другими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условий доступности, позволяющих инвалидам полу</w:t>
              <w:softHyphen/>
              <w:t>чать услуги наравне с другими:</w:t>
            </w:r>
          </w:p>
          <w:p>
            <w:pPr>
              <w:pStyle w:val="21"/>
              <w:numPr>
                <w:ilvl w:val="0"/>
                <w:numId w:val="5"/>
              </w:numPr>
              <w:ind w:left="222" w:hanging="222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ублирование для инвалидов по слуху и зрению звуковой и зрительной информации;</w:t>
            </w:r>
          </w:p>
          <w:p>
            <w:pPr>
              <w:pStyle w:val="21"/>
              <w:numPr>
                <w:ilvl w:val="0"/>
                <w:numId w:val="5"/>
              </w:numPr>
              <w:ind w:left="222" w:hanging="222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ублирование надписей, знаков и иной текстовой и графической информации знаками, выполненными рельефно-точечным шрифтом Брайля;</w:t>
            </w:r>
          </w:p>
          <w:p>
            <w:pPr>
              <w:pStyle w:val="21"/>
              <w:numPr>
                <w:ilvl w:val="0"/>
                <w:numId w:val="5"/>
              </w:numPr>
              <w:ind w:left="222" w:hanging="222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озможность предоставления инвалидам по слуху (слуху и зрению) услуг сурдопереводчика (тифлосурдопереводчика);</w:t>
            </w:r>
          </w:p>
          <w:p>
            <w:pPr>
              <w:pStyle w:val="21"/>
              <w:numPr>
                <w:ilvl w:val="0"/>
                <w:numId w:val="5"/>
              </w:numPr>
              <w:ind w:left="222" w:hanging="222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мощь, оказываемая работниками организации социальной сферы, прошедшими необходимое обучение (инструктирование) по сопровождению инвалидов в помещениях организации социальной сферы и на прилегающей территории;</w:t>
            </w:r>
          </w:p>
          <w:p>
            <w:pPr>
              <w:pStyle w:val="ConsPlusNormal"/>
              <w:numPr>
                <w:ilvl w:val="0"/>
                <w:numId w:val="5"/>
              </w:numPr>
              <w:ind w:left="222" w:hanging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возможности предоставления услуги в дистанционном режиме или на дому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19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матов Р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ежеквартальные тренинги и семинары по контролю и профилактике синдрома профессионального выгорания сотрудников учреждения, с привлечением квалифицированных и опытных  специалист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лог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мухова Ж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открытую встречу уполномоченных представителей Минтрудсоцзащиты КБР и представителей Общественного совета, сотрудников организации социального обслуживания, получателей услуг, с привлечение СМИ для обсуждения решения вопросов качества условий оказания соответствующих услуг (о проведении соответствующих встреч уведомлять за 1 месяц на информационных стендах в помещениях организации, на официальном сайте организации в сети «Интернет», на официальном сайте уполномоченного исполнительного органа государственной власти в сфере социального обслуживания в сети «Интернет», в региональных СМИ)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матов Р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учающих мероприятий для специалистов всех уровней и всех специальностей для повышения квалификации в сфере профессионального общ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Обеспечение соблюдения сотрудни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фессиональной этики и служебного поведения работников системы социальной защиты населения Кабардино-Балкарской Республики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иКО и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матических мероприятий по обмену опытом для специалистов различного профиля учреждений. Обучение по сопровождению инвалидов в помещениях организации социальной сферы и на прилагающей территории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и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Удовлетворенность условиями оказания услуг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удовлетворенности получателей услуг качеством их предоставления. Учет результатов мониторинга в работе организации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ев Ш.Ж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color w:val="365F91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2">
    <w:name w:val="Табл2 Знак"/>
    <w:qFormat/>
    <w:rPr>
      <w:rFonts w:ascii="Times New Roman CYR" w:hAnsi="Times New Roman CYR" w:cs="Times New Roman CYR"/>
    </w:rPr>
  </w:style>
  <w:style w:type="character" w:styleId="Style14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21">
    <w:name w:val="Табл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55:00Z</dcterms:created>
  <dc:creator>Office 2010</dc:creator>
  <dc:description/>
  <cp:keywords/>
  <dc:language>en-US</dc:language>
  <cp:lastModifiedBy>Office 2010</cp:lastModifiedBy>
  <cp:lastPrinted>2019-04-02T08:58:00Z</cp:lastPrinted>
  <dcterms:modified xsi:type="dcterms:W3CDTF">2019-08-05T08:35:00Z</dcterms:modified>
  <cp:revision>8</cp:revision>
  <dc:subject/>
  <dc:title/>
</cp:coreProperties>
</file>